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L09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523105" cy="4730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59" t="15753" r="26521" b="1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TABELLA PRODOTTI / PRODUCT TABLE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/ 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DISPOSIZIONE TASTIERA / KEYBOARD SELECTION L09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63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25"/>
        <w:gridCol w:w="3686"/>
        <w:gridCol w:w="425"/>
      </w:tblGrid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caccin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con cioccol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*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Caffè al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ppuccino 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acchiat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orz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Espresso 1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1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3) Caffè Lungo 1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4) Caffè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15) Cappuccin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6) Cappuccino cioccol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19) Caffè con cioccolat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2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) Caffè Lungo 2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4) Caffè macchi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5) Cappuccino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) Cappuccino cioccol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2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29) Caffè con cioccolato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1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6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7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4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1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6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3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4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decaf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7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Macchiato orz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</w:t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anto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</w:t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Cant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MODIFICH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4.0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CHANG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W CPU - I/O BOARD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4.0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b/>
        <w:sz w:val="22"/>
        <w:szCs w:val="22"/>
      </w:rPr>
      <w:t>7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de-DE"/>
      </w:rPr>
    </w:pPr>
    <w:r>
      <w:rPr>
        <w:b/>
        <w:sz w:val="28"/>
        <w:lang w:val="de-DE"/>
      </w:rPr>
      <w:t>CANTO 2ES (NS)</w:t>
    </w:r>
  </w:p>
  <w:p>
    <w:pPr>
      <w:pStyle w:val="Header"/>
      <w:jc w:val="center"/>
      <w:rPr>
        <w:b/>
        <w:b/>
        <w:bCs/>
        <w:sz w:val="28"/>
        <w:lang w:val="de-DE"/>
      </w:rPr>
    </w:pPr>
    <w:r>
      <w:rPr>
        <w:b/>
        <w:bCs/>
        <w:sz w:val="28"/>
        <w:lang w:val="de-DE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de-DE"/>
            </w:rPr>
          </w:pPr>
          <w:r>
            <w:rPr>
              <w:bCs/>
              <w:sz w:val="24"/>
              <w:lang w:val="de-DE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4/07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bCs/>
              <w:color w:val="000000"/>
              <w:sz w:val="24"/>
              <w:szCs w:val="24"/>
            </w:rPr>
            <w:t>SR0217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de-DE"/>
            </w:rPr>
          </w:pPr>
          <w:r>
            <w:rPr>
              <w:b/>
              <w:bCs/>
              <w:sz w:val="24"/>
              <w:lang w:val="de-DE"/>
            </w:rPr>
            <w:t>2ES9R/IQ NS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sz w:val="24"/>
      <w:lang w:val="en-GB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FFFFFF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32"/>
      <w:szCs w:val="32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  <w:sz w:val="32"/>
      <w:szCs w:val="32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59:00Z</dcterms:created>
  <dc:creator>mlabaa</dc:creator>
  <dc:description/>
  <cp:keywords/>
  <dc:language>en-US</dc:language>
  <cp:lastModifiedBy>Francesco Quattrore</cp:lastModifiedBy>
  <cp:lastPrinted>2020-10-08T10:29:00Z</cp:lastPrinted>
  <dcterms:modified xsi:type="dcterms:W3CDTF">2022-04-16T17:26:00Z</dcterms:modified>
  <cp:revision>51</cp:revision>
  <dc:subject/>
  <dc:title>Canto ES</dc:title>
</cp:coreProperties>
</file>